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tbl>
            <w:tblPr>
              <w:tblW w:w="87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931"/>
              <w:gridCol w:w="2927"/>
            </w:tblGrid>
            <w:tr>
              <w:trPr>
                <w:trHeight w:val="317" w:hRule="atLeast"/>
              </w:trPr>
              <w:tc>
                <w:tcPr>
                  <w:tcW w:w="2931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 Aralık 2013 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CUMA</w:t>
                  </w:r>
                </w:p>
              </w:tc>
              <w:tc>
                <w:tcPr>
                  <w:tcW w:w="2931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80008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800080"/>
                    </w:rPr>
                    <w:t>Resmî Gazete</w:t>
                  </w:r>
                </w:p>
              </w:tc>
              <w:tc>
                <w:tcPr>
                  <w:tcW w:w="2927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yı : 2884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89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YÖNETMELİK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89" w:type="dxa"/>
                  <w:gridSpan w:val="3"/>
                  <w:tcBorders/>
                  <w:vAlign w:val="center"/>
                </w:tcPr>
                <w:p>
                  <w:pPr>
                    <w:pStyle w:val="1baslk"/>
                    <w:spacing w:lineRule="atLeast" w:line="240" w:before="0" w:after="28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 Odalar ve Borsalar Bir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n:</w:t>
                  </w:r>
                </w:p>
                <w:p>
                  <w:pPr>
                    <w:pStyle w:val="2ortabaslk"/>
                    <w:spacing w:lineRule="atLeast" w:line="240" w:before="56" w:after="280"/>
                    <w:rPr/>
                  </w:pPr>
                  <w:r>
                    <w:rPr>
                      <w:sz w:val="18"/>
                      <w:szCs w:val="18"/>
                    </w:rPr>
                    <w:t>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ER KURULU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</w:t>
                  </w:r>
                </w:p>
                <w:p>
                  <w:pPr>
                    <w:pStyle w:val="2ortabaslk"/>
                    <w:spacing w:lineRule="atLeast" w:line="240" w:before="280" w:after="283"/>
                    <w:rPr/>
                  </w:pPr>
                  <w:r>
                    <w:rPr>
                      <w:sz w:val="18"/>
                      <w:szCs w:val="18"/>
                    </w:rPr>
                    <w:t>USUL VE ESASLARI HAKKIND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 w:before="280" w:after="85"/>
                    <w:rPr/>
                  </w:pPr>
                  <w:r>
                    <w:rPr>
                      <w:sz w:val="18"/>
                      <w:szCs w:val="18"/>
                    </w:rPr>
                    <w:t>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, Kapsam, Dayanak ve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ma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 am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;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y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somut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m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k am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kurulan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 Kurulunu ve bu Kurul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olarak faaliyet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e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usul ve esas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nlemekt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Kapsam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;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 Kurulu il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ve yetkileri, 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atlanma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y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i,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leri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ve denetimleri il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esas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ps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ayanak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3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, 18/5/2004 tarihli ve 5174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 Odalar ve Borsalar Bir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ile Odalar ve Borsalar Kanununun 58 inci maddesine day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ak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n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an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4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te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n;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: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 Kurulunu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Genel Kurul: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Genel Kurulunu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: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kurulm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nat: Bir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nin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deki muhat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: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b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h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 olarak kurul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TOBB: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 Odalar ve Borsalar Bir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i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f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: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,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fade eder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 w:before="280" w:after="85"/>
                    <w:rPr/>
                  </w:pPr>
                  <w:r>
                    <w:rPr>
                      <w:sz w:val="18"/>
                      <w:szCs w:val="18"/>
                    </w:rPr>
                    <w:t>Kurucular 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Kurucu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 Kurulu,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elirlenen oda ve borsalar, genel ve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l birlik, dernek, va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f gib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msil eden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da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, kurucu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t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ona erdirmeye ve yeni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lemeye yetkili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l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6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nl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nin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 veya uluslar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opluluklarla olan ekonomik, ticari,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i ve mali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i izlemek, bu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 kuru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ve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ilmesine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nin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in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ilmesi,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acak sorun ve engeller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ö</w:t>
                  </w:r>
                  <w:r>
                    <w:rPr>
                      <w:sz w:val="18"/>
                      <w:szCs w:val="18"/>
                    </w:rPr>
                    <w:t>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ilgili kurum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 sun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 Davet edilmesi halind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giren konular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msilen uluslar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etler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akerelere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Uluslar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deki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ler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 bulundurar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t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,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geler, kurumlar 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lik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ler itib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veya genel ekonomik konularda stratejiler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mak ve bu stratejileri ilgili kurum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 ile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 veya uluslar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opluluklar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na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r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mak, mevcut olana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harekete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rilmesine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sat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lendirilmesine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'de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 ort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iyi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ilmesi ile ilgili gir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mlere kat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a bulunmak ve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 olana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yurt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lik etkinlikler yap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f) Ortak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ra girebilecek veya birlikt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ü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de ortak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 yapabilecek yerli veya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gir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mciler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belirlenen ilkel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 yol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g)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 veya uluslar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opluluklardaki ekonomik ve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l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ler,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icaret rejimi,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ermaye 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 mevzu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usunda bilgi derlemek, gir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mcilerin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deki bilgi taleplerin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belirlenen ilkel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)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icaret rejimi,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ermaye 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 mevzu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ki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klikler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ar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 veya uluslar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opluluklardaki muhatap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a duyur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h)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,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 veya uluslar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oplulu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 ile ilgili bilgi ve istatisti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î</w:t>
                  </w:r>
                  <w:r>
                    <w:rPr>
                      <w:sz w:val="18"/>
                      <w:szCs w:val="18"/>
                    </w:rPr>
                    <w:t>verileri toplamak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belirlen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tlarla ilgililerin yararlan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 bilgi bank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ur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)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nin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d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on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ar elde etmesini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yurt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veya yurt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 faaliyetlerinde bulun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i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ili 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kara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ultusund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ar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yl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j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 taraf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urum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 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k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bulunmay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 ile ilgili faaliyet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belirley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ilkel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l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 kurmak ve gerekt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 sona erdirme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de bulun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m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 kurmak ve gerekt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 sona erdirme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de bulunmak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ÜÇÜ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 w:before="280" w:after="85"/>
                    <w:rPr/>
                  </w:pPr>
                  <w:r>
                    <w:rPr>
                      <w:sz w:val="18"/>
                      <w:szCs w:val="18"/>
                    </w:rPr>
                    <w:t>Organlar,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ek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Organla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7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n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nl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) Genel Kurul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) Denetim Kurulu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nel Kurul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8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Genel Kurul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daki delegelerde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5 inci madde uy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 belirlenen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dan birer temsilc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5 inci madde uy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 belirlenen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Genel Kurul temsilcilerinin toplam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y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r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elirlenen temsilci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onursa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Merkezleri yurt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 bulunan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dam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erneklerinde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uygu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enler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lemci olarak Genel Kurula davet edil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Genel Kurul, her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K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 veya Ar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isin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e o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an olarak top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Genel Kurul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uygun bu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in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umu halinde De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o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Genel Kurul, her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bir Diva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bir Diva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kili ve bir katip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Delegelerin Genel Kurul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bilmesi v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-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me hak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sahip olabilmeler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lara ait aidat borcunun bulunma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ereklidir. Genel Kurul tarihi itibariyle aidat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lerinin yerine getirilmemesi halinde, Genel Kuru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ve temsilcileri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dikleri org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leri kend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n sona er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6) Delegeler, Genel Kurul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m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,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delegeler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bir vekil tayin edebilir. Ancak, her delege en fazla bir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ye v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â</w:t>
                  </w:r>
                  <w:r>
                    <w:rPr>
                      <w:sz w:val="18"/>
                      <w:szCs w:val="18"/>
                    </w:rPr>
                    <w:t>let ed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nel Kurulun 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9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Genel Kurulu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nl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uran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,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il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lerinin faaliyet politik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yan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progr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rar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sini karar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n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m faaliyet ve hesap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ve Denetim Kurulunu ibra et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10 uncu madde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Denetim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f)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de tec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beli kimselerden, Genel Kuru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tam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%5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ini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mek k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luyla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onursa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etim Kurulunun te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ekk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0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;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Genel Kurul delegeleri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elirlenen o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, Genel Kurul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genel ve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l dernek, birlik, va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f gibi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Genel Kurul delegeleri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cek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sil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il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cek yedi asil yedi 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ol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toplam yirmi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sil oniki 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de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TOBB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y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zamand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ini 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Genel Sekret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d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dir, ancak oy kullanamaz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da en az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t kez toplana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, i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y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yap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, ilk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kend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i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y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yap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bir saym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.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saym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ni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ge ile belirl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etim Kurulunun 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nl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Kurumsal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 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tmek, kurumsal ilkeler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likleri belirlemek, uygulan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 konusunda strateji ve politik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i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progr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mak ve Genel Kurula sun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program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uygulan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 ve denetle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kurmak ve gerekt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 sona erdirme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de bulun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Genel ve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l d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urmak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lerini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lendir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f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kurucu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hizmet bedel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t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rar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,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n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sini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yarak Genel Kurula sun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g) Genel Kurulca karar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nin uygulan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saym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ile Genel Sekreterin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den harcama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belirle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h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gesel gruplanm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elirle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) Yurt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veya yurt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 temsilcilik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rar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i) Fir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kaydedilmes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t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ar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ilgili kura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elirle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j) Fir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kaydedilmesine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t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karar ver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k) Karadeniz Ekonomi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sz w:val="18"/>
                      <w:szCs w:val="18"/>
                    </w:rPr>
                    <w:t>bir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nde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msil edece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ni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l) 28 inci maddede belirtilen ilke, esas v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geleri karar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yarak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a sun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m) Mevzuat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klikleri konusunda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de bulun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kara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rar defterin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, gerek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lerde yetkilerinden bir 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v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den birine veya birk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na devred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enetim Kurulu ve 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2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hesap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enel Kurul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i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delegeler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a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sil ve ay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a 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de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n De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denetlenir. Denetim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 ay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md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m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sas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Denetim Kurulu d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udan Genel Kurula rapor verir ve 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umu halinde Genel Kurulu o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ra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onseylerinin kurulu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u ve i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leyi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3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, yeterli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 temin edilmesi halinde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y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i ve c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afi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lendirmeleri sonucunda ortaya koydu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rcihleri ve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ya paza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ki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ler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tere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si ile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kurulur ve gerekt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 ay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ekilde sona erdir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etkin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sz w:val="18"/>
                      <w:szCs w:val="18"/>
                    </w:rPr>
                    <w:t>lendirmek am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, iki taraf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kuru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sas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Bunun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olma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urumund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vsellik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nin ekonomik menfaat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lendirm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nin ikili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ni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y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msil eden ulusal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ydeki birlik, federasyon, ticaret ve sanayi od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emsal bir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v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n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 kurulur.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na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lenirken kendi mevzu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 hareket eder. Ancak, ikili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dengeli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ebilmes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her iki kanatt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y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ikili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 edebilec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liklere sahip birer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nin 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in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lenmesi esas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kuruc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 ve kuruc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y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ikili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 edebilec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liklere sahip, ilgi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de faal ve itibara sahip olan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lerden a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Kuruc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 kuruc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nu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leri aksi belirtilme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takdird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 ilk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mli genel kurul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kadar devam eder. Kuruc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daki kuruc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 ilk genel kurula kadar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ec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progr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yi belirler, konsey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 mikt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 olara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a sun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,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 ol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nca faaliyet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maliyetlerde tasarrufu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 ve koordinasyonu kolay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mak am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belirlenecek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gesel grupla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lenir. Bu gruplar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program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ler ortak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 ele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6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n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uygun olarak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'de faaliyet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en ve 13/11/2011 tarihli ve 6102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 Ticaret Kanunu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n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kurulm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firmalar ile 31/12/1961 tarihli ve 193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elir Vergisi Kanununda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nan serbest meslek mensup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mukim ve faal, Ekonomi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ik Uygulama ve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ermaye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sz w:val="18"/>
                      <w:szCs w:val="18"/>
                    </w:rPr>
                    <w:t>nce verilen faaliyet belgesine sahip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lerin irtibat ofis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uygun bu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inde bir veya birden fazl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n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olabilir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7) H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ol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her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 v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me hak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ullanacak bir temsilciyi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bildirmekle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elleftir.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l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ler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bildirmek kay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temsilci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k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yapabilirler. Temsilcinin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l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 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sinin kesilmesi halinde yeni bir temsilci bildirilmes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nin soruml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nd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nin temsilcisini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mesi halinde yeni temsilcinin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bilmes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kdirinde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8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nin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in sona ermesi veya at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msilci 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i kesmesi halinde, temsilcinin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k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 sona er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9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olarak belirlene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kl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veya daha fazla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yle aidat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memesi halinde toplam mikta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inceye kada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dondurulur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 dondurul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tarihten itibaren i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aidat bo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y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t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kar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10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 ay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il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 kurulamaz ve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ki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mlard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ibaresi kul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maz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11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,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te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m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z bir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lik izlenimi d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rabilecek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m ve faaliyetlerde bulunamaz; 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altma ve unvan kullanamaz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onseylerinin g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ev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4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nl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 ile ticaret, d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udan veya ortak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yoluyla y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, sanayi, hizmetler, teknoloji ve proje temelind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bir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olana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spit etmek am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ar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malar yap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na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ki engelleri tespit etmek, bu engelleri gidermeye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bir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ma kaydetme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alt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urmay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li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erek ilgili kurum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a ve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etler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akerelere aktar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ve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n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bir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potansiyel t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yan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lerin temsilcilerini bir araya getirm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nle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Gir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mcilerin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 il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de ihtiy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uyabil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bilgi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belirlenecek k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llarda ve gerekirse gelir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min et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 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s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gerekli olan politikalar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ö</w:t>
                  </w:r>
                  <w:r>
                    <w:rPr>
                      <w:sz w:val="18"/>
                      <w:szCs w:val="18"/>
                    </w:rPr>
                    <w:t>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 ve mekanizmalar konusund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belirley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ana stratejil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 ve kurum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gelecek bilgi ve 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me taleplerini cevaplan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f)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giren konularda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faaliyetlerde bulun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onseyi Genel Kurulu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Genel Kurulu her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Ekim 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onuna kadar ilgil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ile o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an olarak top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Genel Kurulu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uygun bu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i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likl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belirlenecek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Koordin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da o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Genel Kurulu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likl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lecek bir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 ol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Koordin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da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 ve bir Diva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bir Diva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kili ve bir katip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Genel Sekreteri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elirlenen personel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lemci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f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Genel Kurulun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 ve Genel Kurulun mevzuata uyg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ekilde g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k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ilmesin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t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Genel Kurulun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m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,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arak bir vekil tayin edebilir. Ancak, bir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 birden fazla v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â</w:t>
                  </w:r>
                  <w:r>
                    <w:rPr>
                      <w:sz w:val="18"/>
                      <w:szCs w:val="18"/>
                    </w:rPr>
                    <w:t>let alamaz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 Genel Kurula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bilmesi v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-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me hak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sahip olabilmeler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lara ait aidat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lerinin bulunma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erekir. Genel Kurul tarihi itibariyl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vey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lara ai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lerini yerine getirmeyen temsilciler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Genel Kuru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v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dikleri org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leri kend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n sona er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6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Genel Kurulunu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nl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progr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sini karar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atan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ki asi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 ile yeterli talep o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inde ay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a kadar 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elirlemek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7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; i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 i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yap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e k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t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ikkate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rak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a onbir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de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r. Gerekt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klik yapmay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yetkili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8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nun yedi ve daha az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de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inde bi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, yediden fazla o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halinde ise ik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atanabilir.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in atayac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 o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aranmaz. Gerekli hallerde atama yoluyl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verilec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r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may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yetkili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9) Bir k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nin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sz w:val="18"/>
                      <w:szCs w:val="18"/>
                    </w:rPr>
                    <w:t>ten fazl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ni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nd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ma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sas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Ancak, gerek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mesi halind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bilece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ar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yetkisinde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10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k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a kendi ar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ik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bir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 ihtiyaca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bir veya birden fazl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11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 gerek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kdir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den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bilir.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den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bir sebepl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te b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lma o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halinde 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e gelir. Yed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bulunma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urumunda yen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, yenide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m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ya kadar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yap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elirl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12)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gesel gruplarda grup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 koordinasyon, o gruba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â</w:t>
                  </w:r>
                  <w:r>
                    <w:rPr>
                      <w:sz w:val="18"/>
                      <w:szCs w:val="18"/>
                    </w:rPr>
                    <w:t>hil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kendi ar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cekleri bir koordin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gesel gruplar, gerek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mesi halinde e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ordin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bilir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onseyl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6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h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 olar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 kurula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Herhangi bir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nin kuru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Genel Sekreter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kiben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si ve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g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k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; kurumsa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olarak iki grup halinde g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k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ilir. Kurums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, ilgil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msil eden birlik, dernek, va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f gibi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dan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ise ilgil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faaliyet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en ve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 Ticaret Kanunu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n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kurulm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firmalar ile yine ilgil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faaliyette bulunan Gelir Vergisi Kanununda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nan serbest meslek mensup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ve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mukim ve faal, Ekonomi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vik Uygulama ve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ermaye Genel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sz w:val="18"/>
                      <w:szCs w:val="18"/>
                    </w:rPr>
                    <w:t>nce verilen faaliyet belgesine haiz yaba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lerin irtibat ofislerinde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r.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gil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faaliyet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memekle birlikte, bu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gilendiren fark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anlard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gal ede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 d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nu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si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on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 olabilir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kurumsa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,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kurucu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o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liklidir.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;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onseyi kurumsal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bunlar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ki d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spit etmeye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st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ona erdirmeye ve yen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belirlemeye yetkili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TOB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un ilgili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 meclisi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nun d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6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faaliyet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ilgili kamu kurum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msilcileri de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onsey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u d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 olarak belirlenebilir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 w:before="280" w:after="85"/>
                    <w:rPr/>
                  </w:pPr>
                  <w:r>
                    <w:rPr>
                      <w:sz w:val="18"/>
                      <w:szCs w:val="18"/>
                    </w:rPr>
                    <w:t>Genel Sekreter, D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Temsilcilik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nel Sekret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7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Genel Sekreter,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in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ve ilgili mevzuat ile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n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 karar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ultusund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belirle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strateji ve politik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lendirir v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de koordinasyonu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on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genel sekreter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il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Genel Sekreter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irimler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da belirtilm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. Bu birimler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l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vedilebilir veya yeni birimler kuru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karar veril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16 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18 inci maddede belirtile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le ilgi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 yerine getirm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gerek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etkinlikleri, ilgili kurum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 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 i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birim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lik stratejileri, politik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ini, kurumsal faaliyet ve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 ilkelerini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mak;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ge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 ve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 b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ar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ma, genel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olmay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l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m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; 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phane ve do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antasyon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ini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mek i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birim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k taraf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urum ve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 i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, bu kapsamda gerek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ve etkinlik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 i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birim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in st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 kapsa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hukuk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mlerin mevzuata uygun ve eksiksiz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mesini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gerek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 i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birim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i ve faaliyetlerini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tmak ama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y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sel b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la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, bu kapsamda gerek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 i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birim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Mali ve idar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, muhasebe,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rganizasyon ve kurumsal ilet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m, sistem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i ve teknik alt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insan kayna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in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k il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i birim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belirley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tla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i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, Ekonomi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a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ilgili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kamu kurum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sosyal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venlik ha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endi kurum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kal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ve ilgilinin tabi ol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mevzua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ayan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eler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personel talep edil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an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a kurulla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8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strateji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urma faaliyetleri ve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gerek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mesi durumunda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ci nitelikte d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urulabilir. D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belirley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l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anlarda faaliyet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steren genel veya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l nitelikt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lenm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sivil toplum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ilgili kurum,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firmalardan temsilciler ve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de deneyimli kimselerde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urulur. D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davetiyle yapaca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k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kend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 ar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ir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 bir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kili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Bu kurullar,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t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lkelere ve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geler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lik inceleme son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'nin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ya ekonomisi il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l kapasiteler, sek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lerin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dek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lik ve beklentileri hak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bilgi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rlar,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 g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ilmesin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lik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urur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ilerde bulunurla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oplant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ğ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ve nisab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9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davet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ine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tam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n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ile top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r ve toplan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n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ile karar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r. Oylamalarda 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tlik halinde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kullan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y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nluk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Genel Kurul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,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ni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s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ama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inde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ertelenir ve ikinci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n g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ir ay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; bu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a,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nisa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ranmaz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Organ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mazeretsiz olar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ez k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ay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org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kend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den sona erer, yerlerine yedek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emsilcilik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0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m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â</w:t>
                  </w:r>
                  <w:r>
                    <w:rPr>
                      <w:sz w:val="18"/>
                      <w:szCs w:val="18"/>
                    </w:rPr>
                    <w:t>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yerinden izlenmesin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m kazan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urumlard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yurt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de veya yurt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 temsilcilikler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bilir. Yurt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ı</w:t>
                  </w:r>
                  <w:r>
                    <w:rPr>
                      <w:sz w:val="18"/>
                      <w:szCs w:val="18"/>
                    </w:rPr>
                    <w:t>nda temsilcilik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ı</w:t>
                  </w:r>
                  <w:r>
                    <w:rPr>
                      <w:sz w:val="18"/>
                      <w:szCs w:val="18"/>
                    </w:rPr>
                    <w:t>lmad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ce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i 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uygu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ü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sz w:val="18"/>
                      <w:szCs w:val="18"/>
                    </w:rPr>
                    <w:t>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İ</w:t>
                  </w:r>
                  <w:r>
                    <w:rPr>
                      <w:sz w:val="18"/>
                      <w:szCs w:val="18"/>
                    </w:rPr>
                    <w:t>N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 w:before="280" w:after="85"/>
                    <w:rPr/>
                  </w:pPr>
                  <w:r>
                    <w:rPr>
                      <w:sz w:val="18"/>
                      <w:szCs w:val="18"/>
                    </w:rPr>
                    <w:t>Ehliyet,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, Gelir ve Giderl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Ehliyet, temsil ve imza yetkis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kar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t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 ve t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nmaz mal almaya, satmaya, i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, ifraz, tevhit ve rehin etmeye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para almaya, sosyal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rda bulunmaya, burs vermeye,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rda bulunmaya, sosyal faaliyetleri destekleme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ndirme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apmaya,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 ve va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f kurmaya veya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ler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ak etmeye, dernekler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olmaya ve benzeri huku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î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mler yapmaya yetkili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in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 veya va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f kurabilmesi ya da kurulm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kurulac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rketler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ak edebilmesi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faaliyet kon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iznine tabidir. Ay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ca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in,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da bulunabilmesi ve sosyal faaliyetleri destekleyip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ndirebilmes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,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de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o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 bu harca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in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faaliyet konu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yla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zorunludu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;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onun bulunm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ler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ndir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emsil eder.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gerekli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mesi halin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veya bir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ne temsil yetkisi ver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nlenen taah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name,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me, ve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â</w:t>
                  </w:r>
                  <w:r>
                    <w:rPr>
                      <w:sz w:val="18"/>
                      <w:szCs w:val="18"/>
                    </w:rPr>
                    <w:t>letname gibi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i hukuke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ya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mleri imzalamaya;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iri ile Genel Sekreter, Genel Sekreterin bulunm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lerde bir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si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tereken yetkilidirler. Ay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ca, bu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m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verilen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 harcama yetkisi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â</w:t>
                  </w:r>
                  <w:r>
                    <w:rPr>
                      <w:sz w:val="18"/>
                      <w:szCs w:val="18"/>
                    </w:rPr>
                    <w:t>hilinde Genel Sekreter ile genel sekreter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irisi veya idari ve mal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r sorumlusu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tereken imzalamaya yetkili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e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2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gelir ve harcam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narak Genel Kurula sunulan ve Genel Kurulca kabul edile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yle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nl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kvim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ler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me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narak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genel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 karar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lirl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3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n gelir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nl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a) Kurucu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 TOBB kat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p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Hizmet ve proje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n bedel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Faiz gelir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gelir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Kurucu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; 5 inci madde uy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ca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elirlenen kurucu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her bir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belirlenen maktu miktardan o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r.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;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m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iki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 halinde uygu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ik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n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olduk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onseyi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m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z olara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da bir kez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y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ca belirlenen mikt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aid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is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faaliyet giderlerini k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ı</w:t>
                  </w:r>
                  <w:r>
                    <w:rPr>
                      <w:sz w:val="18"/>
                      <w:szCs w:val="18"/>
                    </w:rPr>
                    <w:t>layac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ekild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i genel kur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tayin edilir v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da bir def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n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iderler ve harcama yetkis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4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Gelirler tek bir havuzda topl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Harcamalar bu havuzdan onaylan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lere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lerden sarf yetkis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d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belirleyec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bi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 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a kadar harcamalar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Genel Sekretere ay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y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etki verilebil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 yapmaya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biri ile Genel Sekreter, Genel Sekreterin bulunma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llerde saym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tereken yetkilidirl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3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 verilen harcama yetkisi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â</w:t>
                  </w:r>
                  <w:r>
                    <w:rPr>
                      <w:sz w:val="18"/>
                      <w:szCs w:val="18"/>
                    </w:rPr>
                    <w:t>hilinde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den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ler;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veya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Genel Sekreterin veya saym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nin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terek imz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4) Genel Sekretere verilen harcama yetkisi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â</w:t>
                  </w:r>
                  <w:r>
                    <w:rPr>
                      <w:sz w:val="18"/>
                      <w:szCs w:val="18"/>
                    </w:rPr>
                    <w:t>hilinde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den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demeler; Genel Sekreter il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 saym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veya Genel Sekreter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y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dari ve Mal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sz w:val="18"/>
                      <w:szCs w:val="18"/>
                    </w:rPr>
                    <w:t>ler Sorumlusunun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ş</w:t>
                  </w:r>
                  <w:r>
                    <w:rPr>
                      <w:sz w:val="18"/>
                      <w:szCs w:val="18"/>
                    </w:rPr>
                    <w:t>terek imz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5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in gider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nl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: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) Personel gider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)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seyahat gider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c) T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 gider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) Genel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gider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d) B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 ve y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gider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e) 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tim gider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) Faiz ve finansman gider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) Kira giderleri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) D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 giderler.</w:t>
                  </w:r>
                </w:p>
                <w:p>
                  <w:pPr>
                    <w:pStyle w:val="2ortabaslk"/>
                    <w:spacing w:lineRule="atLeast" w:line="240" w:before="85" w:after="280"/>
                    <w:rPr/>
                  </w:pPr>
                  <w:r>
                    <w:rPr>
                      <w:sz w:val="18"/>
                      <w:szCs w:val="18"/>
                    </w:rPr>
                    <w:t>ALTINCI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</w:t>
                  </w:r>
                </w:p>
                <w:p>
                  <w:pPr>
                    <w:pStyle w:val="2ortabaslk"/>
                    <w:spacing w:lineRule="atLeast" w:line="240" w:before="280" w:after="85"/>
                    <w:rPr/>
                  </w:pP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tli ve Son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ersonel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5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'in personeli 4857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nununa tabidir. Personelin ve Genel Sekreterin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e 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ma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selmesi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 yeri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k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ne son verilmesi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cretini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ko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l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elirlenmesi husus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yetkilid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Genel Sekreter, personeli sevk ve idare eder, performan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erlendirir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nunu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vesinde tecziye ed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erge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6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araf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n haz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lanan;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eklini, birbiriyl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ini,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me v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lme esas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, muhasebe, personel gib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usul ve esas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apsaya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geler il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zel am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n kurul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u, ismi,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y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i,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leri,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leri, organ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,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sas ve usulleri, b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eleri, sekretarya hizmetleri ve benzeri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ve 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emlerine i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rgeler TOBB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nun on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</w:t>
                  </w:r>
                  <w:r>
                    <w:rPr>
                      <w:sz w:val="18"/>
                      <w:szCs w:val="18"/>
                    </w:rPr>
                    <w:t>e gir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ten kald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ı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lan 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ö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netmelik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7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23/6/2008 tarihli ve 26915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Res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î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aze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y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nan 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onomi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ler Kurulu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Konsey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ma Usul ve Esas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Hak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ten kal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ş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h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leri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GE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Çİ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C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MADDE 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</w:t>
                  </w:r>
                  <w:r>
                    <w:rPr>
                      <w:sz w:val="18"/>
                      <w:szCs w:val="18"/>
                    </w:rPr>
                    <w:t>e girmesi il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cra Kurulunun g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revi sona er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(2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</w:t>
                  </w:r>
                  <w:r>
                    <w:rPr>
                      <w:sz w:val="18"/>
                      <w:szCs w:val="18"/>
                    </w:rPr>
                    <w:t>e girmesini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eakip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 ilk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toplan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da b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an yard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c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ile sayma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ye s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ç</w:t>
                  </w:r>
                  <w:r>
                    <w:rPr>
                      <w:sz w:val="18"/>
                      <w:szCs w:val="18"/>
                    </w:rPr>
                    <w:t>imi yap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k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8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y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n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</w:t>
                  </w:r>
                  <w:r>
                    <w:rPr>
                      <w:sz w:val="18"/>
                      <w:szCs w:val="18"/>
                    </w:rPr>
                    <w:t>e gir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tme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9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1) B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melik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ni 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kiye Odalar ve Borsalar Bir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ö</w:t>
                  </w:r>
                  <w:r>
                    <w:rPr>
                      <w:sz w:val="18"/>
                      <w:szCs w:val="18"/>
                    </w:rPr>
                    <w:t>netim Kurulu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Palatino Linotype">
    <w:charset w:val="a2"/>
    <w:family w:val="roman"/>
    <w:pitch w:val="variable"/>
  </w:font>
  <w:font w:name="Times">
    <w:altName w:val="Times New Roman"/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baslk">
    <w:name w:val="1-baslk"/>
    <w:basedOn w:val="Normal"/>
    <w:qFormat/>
    <w:pPr>
      <w:spacing w:before="280" w:after="280"/>
    </w:pPr>
    <w:rPr/>
  </w:style>
  <w:style w:type="paragraph" w:styleId="2ortabaslk">
    <w:name w:val="2-ortabaslk"/>
    <w:basedOn w:val="Normal"/>
    <w:qFormat/>
    <w:pPr>
      <w:spacing w:before="280" w:after="280"/>
    </w:pPr>
    <w:rPr/>
  </w:style>
  <w:style w:type="paragraph" w:styleId="3normalyaz">
    <w:name w:val="3-normalyaz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4:00Z</dcterms:created>
  <dc:creator>onurgungor</dc:creator>
  <dc:description/>
  <cp:keywords/>
  <dc:language>en-US</dc:language>
  <cp:lastModifiedBy>fundaa</cp:lastModifiedBy>
  <dcterms:modified xsi:type="dcterms:W3CDTF">2013-12-11T14:24:00Z</dcterms:modified>
  <cp:revision>2</cp:revision>
  <dc:subject/>
  <dc:title>6 Aralık 2013  CUMA</dc:title>
</cp:coreProperties>
</file>